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CIPOLLA DA SE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/>
      </w:pPr>
      <w:r>
        <w:rPr/>
        <w:t>Il materiale di propagazione deve essere materiale di categoria “Qualità CE”, deve garantire l’identità genetica, la qualità agronomica e la sanità sotto l’aspetto fitosanita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la cipolla da seme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rFonts w:eastAsia="Calibri"/>
          <w:b/>
          <w:lang w:eastAsia="en-US"/>
        </w:rPr>
        <w:t>Per questa coltura non è ammesso il ristoppio; è’ ammesso il ritorno sullo stesso appezzamento dopo un intervallo di almeno 2 ann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ipolla da s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40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ipolla da s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CIPOLLA DA SEME (FASE PORTASEME) </w:t>
      </w:r>
      <w:r>
        <w:rPr/>
        <w:t>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, frazionato nella prima parte del ciclo colturale e comunque entro il mese di maggi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10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e in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: </w:t>
            </w:r>
            <w:r>
              <w:rPr>
                <w:sz w:val="20"/>
                <w:szCs w:val="20"/>
              </w:rPr>
              <w:t>in caso di successione a leguminos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scarsa dotazione di S.O. in relazione alla tessitura del terreno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30 kg:</w:t>
            </w:r>
            <w:r>
              <w:rPr>
                <w:sz w:val="20"/>
                <w:szCs w:val="20"/>
              </w:rPr>
              <w:t xml:space="preserve"> in caso di successione ad un cereale con paglia interrat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presenza di terreni poco aerati e/o compatti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kg: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febbr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CIPOLLA DA SEME (FASE PORTASEME)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, da apportare in pre-sem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per semine effettuate prima del 15 marz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CIPOLLA DA SEME (FASE PORTASEME) 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da distribuire in pre-sem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in precessione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el caso di dotazione molto elevata di fosforo non sono ammessi apporti di questo elemento</w:t>
      </w:r>
    </w:p>
    <w:p>
      <w:pPr>
        <w:pStyle w:val="Normal"/>
        <w:autoSpaceDE w:val="false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alibri"/>
        </w:rPr>
        <w:t>I dati analitici espressi in P assimilabile possono essere convertiti in P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O</w:t>
      </w:r>
      <w:r>
        <w:rPr>
          <w:rFonts w:eastAsia="Calibri"/>
          <w:vertAlign w:val="subscript"/>
        </w:rPr>
        <w:t xml:space="preserve">5 </w:t>
      </w:r>
      <w:r>
        <w:rPr>
          <w:rFonts w:eastAsia="Calibri"/>
        </w:rPr>
        <w:t>moltiplicandoli per 2,29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el caso di dotazione molto elevata di potassio non sono ammessi apporti di questo elemento</w:t>
      </w:r>
    </w:p>
    <w:p>
      <w:pPr>
        <w:pStyle w:val="Normal"/>
        <w:ind w:left="720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Calibri"/>
        </w:rPr>
        <w:t>I dati analitici espressi in K scambiabile possono essere convertiti in K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O</w:t>
      </w:r>
      <w:r>
        <w:rPr>
          <w:rFonts w:eastAsia="Calibri"/>
          <w:vertAlign w:val="subscript"/>
        </w:rPr>
        <w:t xml:space="preserve"> </w:t>
      </w:r>
      <w:r>
        <w:rPr>
          <w:rFonts w:eastAsia="Calibri"/>
        </w:rPr>
        <w:t xml:space="preserve"> moltiplicandoli  per  1,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la cipolla da seme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Cipolla da seme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ipolla da seme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26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4:00Z</dcterms:modified>
  <cp:revision>8</cp:revision>
  <dc:subject/>
  <dc:title>BARBABIETOLA DA ZUCCHERO</dc:title>
</cp:coreProperties>
</file>